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-1295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мая 2017г. №32/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Владикавказ за 2016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2 Федерального закона Российской Федерации от 06.10.2003 года №131-ФЗ «Об общих принципах организации местного самоуправления в Российской Федерации», статьей 9 Бюджетного кодекса Российской Федерации, Законом Республики Северная Осетия-Алания от 25.04.2006 года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.2013 года №46/73, Уставом муниципального образования г.Владикавказ (Дзауджикау), принятым решением Собрания представителей г.Владикавказ от 27.12.2005 года (в редакции от 03.06.2016 года), заслушав доклад и.о. начальника Финансового управления АМС г.Владикавказа Л.В.Шатик и обсудив отчет об исполнении бюджета муниципального образования г.Владикавказ за 2016 год, тридцать вторая 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г.Владикавказ за 2016 год по доходам в сумме 4 188 146,3 тыс.рублей с учетом средств, полученных из республиканского бюджета по разделу «Безвозмездные поступления» в сумме 2 320 311,2 тыс.рублей, объемом расходов в сумме 4 171 399,3 тыс.рублей, профицитом местного бюджета в сумме 16 747,0 тыс.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муниципального образования г.Владикавказ за 2016 год по кодам классификации доходов бюджета,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6 год по ведомственной структуре расходов,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6 год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согласно приложению №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6 год по кодам классификации источников финансирования дефицита бюджета, согласно приложению №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7:00Z</dcterms:created>
  <dc:creator>User</dc:creator>
  <dc:description/>
  <cp:keywords/>
  <dc:language>en-US</dc:language>
  <cp:lastModifiedBy>Алина Багаева</cp:lastModifiedBy>
  <cp:lastPrinted>2017-05-22T12:34:00Z</cp:lastPrinted>
  <dcterms:modified xsi:type="dcterms:W3CDTF">2017-05-29T09:00:00Z</dcterms:modified>
  <cp:revision>12</cp:revision>
  <dc:subject/>
  <dc:title>СОБРАНИЕ ПРЕДСТАВИТЕЛЕЙ</dc:title>
</cp:coreProperties>
</file>